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10.20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7</w:t>
      </w:r>
    </w:p>
    <w:p>
      <w:pPr>
        <w:pStyle w:val="Normal"/>
        <w:spacing w:lineRule="exact" w:line="28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TextBody"/>
        <w:spacing w:lineRule="exact" w:line="280" w:before="480" w:after="48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 внесении изменений в распоряжение департамента</w:t>
      </w:r>
      <w:r>
        <w:rPr>
          <w:b/>
          <w:sz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от 18.07.2011 № 61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ринятие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28.08.2015 № 57/554 «О внесении изменений в постановление Правительства Кировской области от 03.05.2011 № 102/160», а также в целях совершенствования механизма предоставления субсидий из областного бюджета на стимулирование интеграционных процессов в сельском хозяйстве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споря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артамента сельского хозяйства и продовольствия Кировской области от 18.07.2011 № 61 «О подаче и рассмотрении документов для предоставления субсидий из областного бюджета на стимулирование интеграционных процессов в сельском хозяйстве» (с изменениями, внесенными распоряжениями департамента от 28.11.2011 № 83, от 15.02.2012      № 2, от 17.09.2013 № 64, от 12.05.2014 № 26, от 22.06.2015 № 47) следующие изменени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еамбу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Развитие подотрасли животноводства, переработки и реализации продукции животноводства» заменить словами «Техническая и технологическая модернизация, инновационное развитие»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Утвердить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ламен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ачи и рассмотрения документов для предоставления субсидий из областного бюджета на стимулирование интеграционных процессов в сельском хозяйстве, утвержденном вышеуказанным распоряжением,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и распространяется на отношения, возникшие со дня вступления в силу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   от 28.08.2015 № 57/554 «О внесении изменений в постановление Правительства Кировской области от 03.05.2011 № 102/160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  <w:br/>
        <w:t xml:space="preserve">Правительства области, </w:t>
        <w:br/>
        <w:t xml:space="preserve">министр сельского хозяйства и </w:t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 А.А. Котлячков</w:t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headerReference w:type="first" r:id="rId10"/>
      <w:type w:val="nextPage"/>
      <w:pgSz w:w="11906" w:h="16838"/>
      <w:pgMar w:left="1559" w:right="851" w:gutter="0" w:header="567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cs="Arial"/>
      <w:b w:val="false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4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02F9E3A75F0FBD1D4876080A8BBB48B811103C5592F6179D50A48842C60767r4HFN" TargetMode="External"/><Relationship Id="rId4" Type="http://schemas.openxmlformats.org/officeDocument/2006/relationships/hyperlink" Target="consultantplus://offline/ref=2002F9E3A75F0FBD1D4876080A8BBB48B811103C5594F9109E50A48842C60767r4HFN" TargetMode="External"/><Relationship Id="rId5" Type="http://schemas.openxmlformats.org/officeDocument/2006/relationships/hyperlink" Target="consultantplus://offline/ref=E0C6EC370F4C490D218369C7039016007B459A6BFF7F2CA4D00CA1C2E1CE13132D2A146705D858E6C850E6ZALCN" TargetMode="External"/><Relationship Id="rId6" Type="http://schemas.openxmlformats.org/officeDocument/2006/relationships/hyperlink" Target="consultantplus://offline/ref=331031DC5C743E1E68722DE20963AF204671FCEE5DCAA9FFE14B57D91B27FD2CC454099F98F207D65F7858D4S6N" TargetMode="External"/><Relationship Id="rId7" Type="http://schemas.openxmlformats.org/officeDocument/2006/relationships/hyperlink" Target="consultantplus://offline/ref=331031DC5C743E1E68722DE20963AF204671FCEE5DC8A7FBE34B57D91B27FD2CC454099F98F207D65F7858D4S4N" TargetMode="External"/><Relationship Id="rId8" Type="http://schemas.openxmlformats.org/officeDocument/2006/relationships/hyperlink" Target="consultantplus://offline/ref=DE37349FC7D75971DB22DC9E33E52094133B12ADB6E017D2443CA82DC7310F1532T9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55:00Z</dcterms:created>
  <dc:creator>ConsultantPlus</dc:creator>
  <dc:description/>
  <dc:language>en-US</dc:language>
  <cp:lastModifiedBy>Svetlana</cp:lastModifiedBy>
  <cp:lastPrinted>2015-10-08T11:07:00Z</cp:lastPrinted>
  <dcterms:modified xsi:type="dcterms:W3CDTF">2015-10-14T05:55:00Z</dcterms:modified>
  <cp:revision>2</cp:revision>
  <dc:subject/>
  <dc:title/>
</cp:coreProperties>
</file>